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ugenio Maesan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“Manutenzione Immobili Pistoia”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31/10/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ugenio Maesa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11-03T13:04:07Z</dcterms:modified>
  <cp:revision>13</cp:revision>
  <dc:subject/>
  <dc:title>1</dc:title>
</cp:coreProperties>
</file>